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ИЛОЖЕНИЕ</w:t>
      </w:r>
      <w:r>
        <w:rPr>
          <w:rFonts w:cs="Times New Roman" w:ascii="Times New Roman" w:hAnsi="Times New Roman"/>
          <w:b/>
          <w:sz w:val="32"/>
          <w:szCs w:val="32"/>
          <w:lang w:val="de-DE"/>
        </w:rPr>
        <w:t xml:space="preserve"> B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ОБЯЗАННОСТИ ЖЮРИ СОРЕВНОВАНИЯ, ТЕХНИЧЕСКИХ ДЕЛЕГАТОВ И МЕЖДУНАРОДНЫХ СУДЕЙ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 w:val="28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 w:val="28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 xml:space="preserve">1 </w:t>
        <w:tab/>
        <w:t>ЖЮРИ СОРЕВНОВА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292526"/>
          <w:szCs w:val="24"/>
          <w:lang w:val="ru-RU" w:eastAsia="ru-RU"/>
        </w:rPr>
        <w:t xml:space="preserve">1.1 </w:t>
        <w:tab/>
        <w:t>ОБЩИЕ ПОЛОЖЕ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292526"/>
          <w:szCs w:val="24"/>
          <w:lang w:val="ru-RU" w:eastAsia="ru-RU"/>
        </w:rPr>
        <w:t xml:space="preserve">1.2 </w:t>
        <w:tab/>
        <w:t>ЗАМЕНА ПРЕДСЕДАТЕЛ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292526"/>
          <w:szCs w:val="24"/>
          <w:lang w:val="ru-RU" w:eastAsia="ru-RU"/>
        </w:rPr>
        <w:t xml:space="preserve">1.3 </w:t>
        <w:tab/>
        <w:t>СОВЕЩАНИЯ ЖЮРИ СОРЕВНОВАНИЯ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Cs/>
          <w:color w:val="292526"/>
          <w:szCs w:val="24"/>
          <w:lang w:val="de-DE" w:eastAsia="ru-RU"/>
        </w:rPr>
        <w:t>1</w:t>
      </w:r>
      <w:r>
        <w:rPr>
          <w:rFonts w:eastAsia="Times New Roman" w:cs="Times New Roman" w:ascii="Times New Roman" w:hAnsi="Times New Roman"/>
          <w:bCs/>
          <w:color w:val="292526"/>
          <w:szCs w:val="24"/>
          <w:lang w:val="ru-RU" w:eastAsia="ru-RU"/>
        </w:rPr>
        <w:t xml:space="preserve">.4 </w:t>
        <w:tab/>
        <w:t xml:space="preserve"> ЗАДАЧИ ЖЮРИ СОРЕВНОВА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ТЕХНИЧЕСКИЕ ДЕЛЕГАТЫ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Cs/>
          <w:color w:val="292526"/>
          <w:szCs w:val="24"/>
          <w:lang w:val="ru-RU" w:eastAsia="ru-RU"/>
        </w:rPr>
        <w:t xml:space="preserve">2.1 </w:t>
        <w:tab/>
      </w:r>
      <w:r>
        <w:rPr>
          <w:rFonts w:eastAsia="Times New Roman" w:cs="Times New Roman" w:ascii="Times New Roman" w:hAnsi="Times New Roman"/>
          <w:bCs/>
          <w:color w:val="292526"/>
          <w:szCs w:val="24"/>
          <w:lang w:val="ru-RU"/>
        </w:rPr>
        <w:t>ОСНОВНЫЕ ПОЛОЖЕ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color w:val="292526"/>
          <w:szCs w:val="24"/>
          <w:lang w:val="ru-RU"/>
        </w:rPr>
        <w:t>2.2</w:t>
        <w:tab/>
        <w:t>ПРИНЦИПЫ РАБОТЫ ТД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292526"/>
          <w:szCs w:val="24"/>
          <w:lang w:val="ru-RU" w:eastAsia="ru-RU"/>
        </w:rPr>
        <w:t xml:space="preserve">2.3 </w:t>
        <w:tab/>
        <w:t>КОНТАКТЫ С ОК И ПОСЕЩЕНИЕ МЕСТ ПРОВЕДЕ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292526"/>
          <w:szCs w:val="24"/>
          <w:lang w:val="ru-RU" w:eastAsia="ru-RU"/>
        </w:rPr>
        <w:t xml:space="preserve">2.4 </w:t>
        <w:tab/>
        <w:t xml:space="preserve"> ЗАДАЧИ ТД НА МЕРОПРИЯТИЯХ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3</w:t>
        <w:tab/>
        <w:t xml:space="preserve"> МЕЖДУНАРОДНЫЕ СУДЬ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292526"/>
          <w:szCs w:val="24"/>
          <w:lang w:val="ru-RU" w:eastAsia="ru-RU"/>
        </w:rPr>
        <w:t xml:space="preserve">3.1 </w:t>
        <w:tab/>
        <w:t xml:space="preserve"> ОБЩИЕ ПОЛОЖЕ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292526"/>
          <w:szCs w:val="24"/>
          <w:lang w:val="ru-RU" w:eastAsia="ru-RU"/>
        </w:rPr>
        <w:t xml:space="preserve">3.2 </w:t>
        <w:tab/>
        <w:t xml:space="preserve"> ЗАДАЧИ МС НА МЕРОПРИЯТИЯХ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292526"/>
          <w:szCs w:val="24"/>
          <w:lang w:val="ru-RU" w:eastAsia="ru-RU"/>
        </w:rPr>
        <w:t xml:space="preserve">3.3 </w:t>
        <w:tab/>
        <w:t xml:space="preserve"> ПОЛНОМОЧИЯ МС, ОБЯЗАННОСТИ И ОРГАНИЗАЦИОННЫЕ ОТНОШЕ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1 ЖЮРИ СОРЕВНОВА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1.1 ОБЩИЕ ПОЛОЖЕ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Полномочия, выборы, состав и различные процедуры работы Жюри Соревнования детализированы в Правилах мероприятий и соревнований МСБ. Это Приложение обеспечивает дополнительные процедурные инструкции и специфические задачи Жюри Соревнования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1.2 ЗАМЕНА ПРЕДСЕДАТЕЛЯ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Если Председатель Жюри соревнования будет отсутствовать, то оставшиеся члены Жюри должны назначить замену из своего числа, чтобы возглавить совещание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1.3 СОВЕЩАНИЯ ЖЮРИ СОРЕВНОВАНИЯ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Жюри соревнования совещается, когда оно назначено Председателем Жюри соревнования. Встречи обычно проводятся следующим образом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a. немедленно после совещания руководителей команд, на котором оно было избрано;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b. приблизительно за один час до начала соревнования;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c. в любое время в течение соревнования, когда назначено Председателем Жюри соревнования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d. немедленно перед финишем последнего на соревновании, или как можно быстрее после последней стрельбы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e. в любое другое время, когда совещание назначает Председатель Жюри соревнования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 xml:space="preserve">1.4 ЗАДАЧИ ЖЮРИ СОРЕВНОВАНИЯ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Жюри Соревнования выполняет следующие задачи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1.4.1 До соревнования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a. проверить соответствие правилам место соревнования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b. проверить соответствие всех спортсменов зарегистрированных на мероприятии;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c. контролировать жеребьевку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d. определить, должно ли соревнование быть отложено или аннулировано из-за серьезных трудностей (таких как чрезвычайно неблагоприятные погодные условия - чрезвычайный холод, сильные ветры, и т.д.)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e. ограничить или запретить тренировки на месте соревнования из-за неблагоприятных обстоятельств, таких как очень влажный снег или очень небольшое количество снега, которые мог подвергнуть опасности проведение соревнований;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f. решить если, и на каких условиях, может быть принята поздняя заявка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g. решить, может ли, заявленный должным образом спортсмен, заменен другим в случае форс - мажора;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h. рассмотреть протесты относительно соответствия спортсменов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i. проверить, разрешают ли квалификационные записи спортсмена, представленные НФ, участие спортсмена в ЗОИ или ЧМ, или старт должен быть отклонен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j. назначить члена Жюри соревнования для постоянного присутствия на стрельбище в течение соревнования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k. назначить члена Жюри соревнования, чтобы помочь в осмотрах оборудования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l. если требуется назначить проверку патронов.</w:t>
      </w:r>
    </w:p>
    <w:p>
      <w:pPr>
        <w:pStyle w:val="Normal"/>
        <w:autoSpaceDE w:val="false"/>
        <w:ind w:left="714" w:hanging="0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1.4.2 В течение соревнования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a. убедиться, что соревнование проводится согласно Правилам мероприятий и соревнований МСБ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b. принимать необходимые меры, если возникают проблемы, типа сильного тумана или шторма - что серьезно подвергает опасности правильное и справедливое проведение соревнования: чрезвычайное решение может состоять в том, чтобы остановить соревнование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c. выбрать входную плату конкурентов, которые прибывают поздно в начале из-за форс - мажора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1.4.3 После Соревнования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a. наблюдать за критическим процессом, который начинается немедленно после финиша последнего, имеющий отношение к неофициальной церемонии награждений и вывешивания предварительных результатов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b. принимать решения по протестам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c. наложить или отклонить штрафы, о которых сообщают ТД, МС, члены Жюри соревнования и официальные лица Организационного комитета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d. установить необходимое регулирование времен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e. аннулировать соревнование, в случае необходимост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f. повторить соревнование, если необходимо и возможно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1.4.4 До, в течение и после соревнования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Жюри Соревнования должно быть готово в любое время рассмотреть все вопросы, которые не предусмотрены в Правилах или других инструкциях МСБ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 ТЕХНИЧЕСКИЕ ДЕЛЕГАТЫ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 xml:space="preserve">2.1 </w:t>
      </w: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/>
        </w:rPr>
        <w:t>ОСНОВНЫЕ ПОЛОЖЕНИЯ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Положения по выбору, назначению и общим обязанностям ТД даются в Правилах мероприятий и соревнований МСБ. Это Приложение обеспечивает более конкретные рекомендации по работе и обязанностям ТД. ТД назначенный на мероприятия МСБ должен консультироваться с этим Приложением и Правилами мероприятий и соревнований МСБ.</w:t>
      </w:r>
    </w:p>
    <w:p>
      <w:pPr>
        <w:pStyle w:val="Normal"/>
        <w:tabs>
          <w:tab w:val="clear" w:pos="708"/>
          <w:tab w:val="left" w:pos="5625" w:leader="none"/>
        </w:tabs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/>
        </w:rPr>
        <w:t>2.2 ПРИНЦИПЫ РАБОТЫ Т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74" w:hanging="1074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  <w:t>Представляет МСБ в технических вопрос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  <w:t>Обеспечить проведение мероприятия в соответствии с Правилами мероприятий и соревнований МСБ и других  уместных инструкций МСБ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действовать как консультант и советник ОК, чтобы гарантировать, что соревнования проведены так как возможно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всегда, как Председатель Жюри соревнования, находится на экстремальных критических позициях. Обычно ТД работает как руководитель технической группы МСБ из МС. Кроме того, его обязанность проявлять достоинство, компетентность, осторожность и объективность. Он должен рассматривать спортсменов, обслуживающий персонал команды, ОК и МС с уважением и должен потребовать, как технический представитель МСБ, рассматриваться с тем же самым уважением всеми заинтересованными лицами, связанными с мероприятием. ТД должен остановить любые попытки вмешательства в его работу, или узурпации его полномочий, или мандата. В серьезных случаях вмешательства, ТД должен сообщить об обстоятельствах ГС МСБ и Директору по гонкам МСБ. ОК, команды и МС должны следовать указаниям, даваемым в соответствии с инструкциями ТД МСБ при подготовке и проведении мероприятия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3 КОНТАКТЫ С ОК И ПОСЕЩЕНИЕ МЕСТ ПРОВЕДЕ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3.1 Установление контактов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Немедленно после назначения ТД на мероприятие, ГС МСБ должен сообщить ОК мероприятия о назначениях ТД на следующий сезон. Обычно ОК связывается с ТД после получения сообщения. Если этого не случится, то ТД должен связаться с ОК, и сообщить ГС, о том, что он так поступи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3.1.1 Продолжение контактов и решение проблем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После того, как начальный контакт установлен, ТД и ОК могут общаться по мере необходимости, однако, желательно, чтобы ГС отправлять копии всей переписки. Если какие-нибудь проблемы возникают с ЗОИ, ЧМ необходимо сообщить ГС немедленно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3.2 Осмотры и посещения места проведения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проверить место проведения мероприятия, на которое он был назначен, вовремя предложить необходимые изменения в оборудовании или планах, и оказать своевременную помощь ОК. Проверки должны быть сделаны следующим образом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3.2.1 ЗОИ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Обычно ТД впервые должен посетить место для осмотра и совещания вскоре после того, как хозяин Игр был назначен. Посещение должно быть организовано в консультации с ГС и ОК. Дальнейшие посещения делаются по мере необходимости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3.2.2 ЧМ и ЧМЮ/Юн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осмотреть место соревнования не позже восьми месяцев до начала мероприятия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3.2.3  КМ, ЧК и КК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Осмотр должен быть сделан не позже четырех месяцев перед мероприятием. Если ЗОИ, ЧМ, ЧМЮ/Юн, или мероприятие КМ были проведены на месте в пределах предыдущих двух соревновательных сезонов, то не будет необходимо сделать осмотр до начала мероприятия. Однако, если важные изменения были сделаны или если ОК желает осмотра, то ТД осмотрит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3.3 Зоны, подлежащие осмотру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В течение осмотра должно быть подтверждено следующее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a. Место соревнования должно быть в соответствии с Правилами мероприятий и соревнований МСБ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b. Вся подготовка к мероприятию должна быть в соответствии с Правилами мероприятий и соревнований МСБ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c. Структура Оргкомитета должна быть соответствующей, официальные лица, назначенные на мероприятие, должны быть соответствующим образом обучены и подготовлены и достаточное количество должно иметь необходимую лицензию МС;</w:t>
      </w:r>
    </w:p>
    <w:p>
      <w:pPr>
        <w:pStyle w:val="Normal"/>
        <w:rPr>
          <w:rFonts w:ascii="Times New Roman" w:hAnsi="Times New Roman" w:eastAsia="Times New Roman" w:cs="Times New Roman"/>
          <w:color w:val="292526"/>
          <w:szCs w:val="24"/>
        </w:rPr>
      </w:pPr>
      <w:r>
        <w:rPr>
          <w:rFonts w:eastAsia="Times New Roman" w:cs="Times New Roman" w:ascii="Times New Roman" w:hAnsi="Times New Roman"/>
          <w:color w:val="292526"/>
          <w:szCs w:val="24"/>
        </w:rPr>
        <w:t>d. Accommodation and food arrangements for teams must meet the requirements, including costs per person for full board;</w:t>
      </w:r>
    </w:p>
    <w:p>
      <w:pPr>
        <w:pStyle w:val="Normal"/>
        <w:rPr>
          <w:rFonts w:ascii="Times New Roman" w:hAnsi="Times New Roman" w:eastAsia="Times New Roman" w:cs="Times New Roman"/>
          <w:color w:val="292526"/>
          <w:szCs w:val="24"/>
        </w:rPr>
      </w:pPr>
      <w:r>
        <w:rPr>
          <w:rFonts w:eastAsia="Times New Roman" w:cs="Times New Roman" w:ascii="Times New Roman" w:hAnsi="Times New Roman"/>
          <w:color w:val="292526"/>
          <w:szCs w:val="24"/>
        </w:rPr>
        <w:t>e. Transport plans must be functional and distances within the requirements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d. Размещение и питание для команд должны соответствовать требованиям, включая затраты на человека для полноценного питания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e. Планы перевозок должны быть функциональными и расстояния в пределах требовани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f. Законы для ввоза и вывоза винтовок и боеприпасов должны быть ясными, и какие условия для хранения винтовок и боеприпасов сделаны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g. Соответствующие приготовления для освещения в прессе, на радио и по телевидению должно быть и сделаны;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h. Меры по подготовке к проведению допинг - контроля и тестов крови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i. Осуществлены ли все необходимые меры безопасност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3.4 Сообщения об осмотрах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ТДы должны сделать письменное сообщение об осмотрах ГС МСБ, Вице-президенту по спорту, Директора по гонкам МСБ и Председателю Организационного комитета немедленно после осмотра. Сообщения должны содержать не только специфические нерешенные проблемы и неудовлетворительные ситуации, но должны также включать следующую информацию: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a. Официальное наименование мероприятия, место расположения, срок(и) осмотра;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b. Осматривающая сторона: имена и должности людей, которые участвовали в осмотре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c. Программа осмотра: встречи, осмотры оборудования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d. Место и описание оборудования: общее расположение и характеристика места, описание местных трасс, стадиона, стрельбища, и т.д.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e. Организационный комитет: общая структура, числа назначенных официальных лиц, необходимость обучения и квалификация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f. Планирование приема: размещение, питание, транспорт, церемонии, социальные мероприятия, СМИ, расходы;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g. Проблемные зоны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h. Заключение - общие выводы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/>
        </w:rPr>
        <w:t xml:space="preserve">2.3.4.1 </w:t>
      </w:r>
      <w:r>
        <w:rPr>
          <w:rFonts w:eastAsia="Times New Roman" w:cs="Times New Roman" w:ascii="Times New Roman" w:hAnsi="Times New Roman"/>
          <w:bCs/>
          <w:color w:val="292526"/>
          <w:szCs w:val="24"/>
          <w:lang w:val="ru-RU"/>
        </w:rPr>
        <w:t>ТДы, члены ТК МСБ, должны представить сообщение к следующему совещанию ТК</w:t>
      </w:r>
      <w:r>
        <w:rPr>
          <w:rFonts w:eastAsia="Times New Roman" w:cs="Times New Roman" w:ascii="Times New Roman" w:hAnsi="Times New Roman"/>
          <w:bCs/>
          <w:color w:val="292526"/>
          <w:szCs w:val="24"/>
          <w:lang w:val="en-GB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en-GB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 ЗАДАЧИ ТД НА МЕРОПРИЯТИЯХ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ны выполнить следующие задачи на мероприятиях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1 Задачи до мероприятий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прибыть в свое время перед началом официальной тренировки, чтобы проверить, отвечает ли место проведения соревнования всем требованиям для тренировки и соревнования, определить, где требуются изменения. Он должен установить непосредственный контакт с Оргкомитетом, чтобы гарантировать что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a. совещания руководителей команд и жеребьевки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b. приготовления для заседания Жюри сделаны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c. заявки от участвующих федераций были получены вовремя;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d. соответствующие планы по приему команд готовы;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e. расходы команд - те же самые, какие были в приглашении хозяев мероприятия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2 Задачи в течение мероприятий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2.1 Общие положения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работать в тесном сотрудничестве с Шефом соревнования в течение мероприятия и каждого соревнования, добиваясь, чтобы все действия выполнялись правильно, без инцидентов и в соответствии с Правилами мероприятий и соревнований МСБ и другими соответствующими инструкциями МСБ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2.2 Совещания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участвовать во всех совещаниях Оргкомитета, капитанов команд и Жюри соревнования, так же как и во всех жеребьевках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de-DE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2.3 Ответственность за МС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поддержать МС инструкцией в текущей ситуации и участвовать в их деятельности, направляя и координируя действия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2.4 Директор по гонкам МСБ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общаться и сотрудничать с Директором по гонкам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3  Задачи до соревнований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3.1 Телевизионные зоны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помочь Директору по гонкам МСБ и советнику по телевидению определить телевизионные зоны, консультируясь с представителями телевидения, МС на трассе и ОК, включая расположение, размер, требуемые ограничения и методы осуществления и персона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3.2 Информационные Каналы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проводить совещание с МС, чтобы дать инструкции МС по текущим планам относительно соревнования и телекоммуникаций, доступных в течение соревнования, и дать задачи. Это совещание может также быть объединено с совещанием, которое проводит Шеф соревнования с его шефами перед каждым соревнованием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3.3 Осмотры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делать общий осмотр места.</w:t>
      </w:r>
    </w:p>
    <w:p>
      <w:pPr>
        <w:pStyle w:val="Normal"/>
        <w:ind w:left="714" w:hanging="0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3.4 Сообщения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получить соответствующие сообщения от МС и Шефа соревнования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3.5 Совещание Жюри соревнования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назначить совещание Жюри Соревнования за один час до первого старта, которое определит, являются ли условия приемлемыми для соревнования. ТД должен получить сообщения от МС об их зонах работы и от Шефа соревнования до этого совещания.</w:t>
      </w:r>
    </w:p>
    <w:p>
      <w:pPr>
        <w:pStyle w:val="Normal"/>
        <w:ind w:left="714" w:hanging="0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4 Задачи в течение соревнований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4.1 Основные положения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наблюдать и координировать работу Шефа соревнования и МС, получать сообщения относительно хода соревнования и предпринимать корректирующие действия по мере необходимост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4.2 Совещания Жюри соревнова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проводить совещания Жюри соревнования по потребности.</w:t>
      </w:r>
    </w:p>
    <w:p>
      <w:pPr>
        <w:pStyle w:val="Normal"/>
        <w:ind w:left="714" w:hanging="0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5 Задачи после соревнований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5.1 Последний финиш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С Шефом соревнования ТД должен направлять и координировать критическую фазу, которая начинается немедленно после последнего финиша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5.2 Предварительные результаты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подтвердить правильность предварительных результатов, подписать листы результатов, разрешить их объявление и сделать запись времени объявления на результатах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5.3 Цветочная церемония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разрешить проведение неофициальной церемонии награждения, когда он уверен, что необходимые первые места верны. Должно быть отмечено, что может быть более поздний протест и что неофициальная церемония проводится на риск ОК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5.4 Очки мероприятия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гарантировать, что ОК правильно подсчитал очки КМ, Кубка Наций и другие применяемые на мероприяти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5.5 Оценка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оценить соревнование на совещании с Шефом соревнования, его шефами и МС.</w:t>
      </w:r>
    </w:p>
    <w:p>
      <w:pPr>
        <w:pStyle w:val="Normal"/>
        <w:ind w:left="714" w:hanging="0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6 Задачи после соревнова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6.1 Очки КМ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гарантировать, что листы с очками КМ, Кубка наций и другими применяемыми очками немедленно посланы хозяину следующего КМ или другого мероприятия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6.2 Оценка мероприятия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должен дать оценку всему мероприятию на совещании со всеми руководителями Оргкомитета и МС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6.4 Сообщение на совещании ТК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Д МСБ - член ТК, должен сделать сообщение о мероприятии на следующем совещании ТК МСБ.</w:t>
      </w:r>
    </w:p>
    <w:p>
      <w:pPr>
        <w:pStyle w:val="Normal"/>
        <w:ind w:left="714" w:hanging="0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3 МЕЖДУНАРОДНЫЕ СУДЬ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3.1 ОБЩИЕ ПОЛОЖЕНИЯ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Общие инструкции для выбора, назначения и работы МС даны в Правилах мероприятий и соревнований МСБ. Это приложение добавляет общие инструкции, детализируя определенные обязанности МС.</w:t>
      </w:r>
    </w:p>
    <w:p>
      <w:pPr>
        <w:pStyle w:val="Normal"/>
        <w:ind w:left="714" w:hanging="0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3.1.1 Принципы работы МС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МС, как ТД, отвечают, как технические представители МСБ на мероприятии, имеют ответственность того, чтобы быть техническими представителями МСБ в случае, в их области ответственности и под руководством ТД. В пределах их области ответственности, все принципы, которые обращаются к функции ТД, должны обратиться к </w:t>
      </w:r>
      <w:r>
        <w:rPr>
          <w:rFonts w:eastAsia="Times New Roman" w:cs="Times New Roman" w:ascii="Times New Roman" w:hAnsi="Times New Roman"/>
          <w:color w:val="292526"/>
          <w:szCs w:val="24"/>
          <w:lang w:eastAsia="ru-RU"/>
        </w:rPr>
        <w:t>IRs</w:t>
      </w: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, кроме того, чтобы быть в Жюри Соревнования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3.1.2 Уведомление о назначении и подготовка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Вскоре после того, чтобы быть назначенным на мероприятие, МС будет зарегистрирован относительно назначения ГС МСБ. МС не обязан устанавливать формальный контакт с ОК за исключением мер по проезду и размещению. После того, как назначение зарегистрировано, МС должен подготовиться так, чтобы он был полностью сведущим в текущих правилах МСБ и инструкциях в его зоне ответственност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3.2 ЗАДАЧИ МС НА МЕРОПРИЯТИЯХ</w:t>
      </w:r>
    </w:p>
    <w:p>
      <w:pPr>
        <w:pStyle w:val="Normal"/>
        <w:autoSpaceDE w:val="false"/>
        <w:ind w:left="714" w:hanging="0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МС должен иметь следующие задачи на мероприятии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3.2.1 Задачи до мероприятия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МС должен достигнуть места мероприятия так, чтобы подготовиться к первой официальной тренировке; МС на материальном контроле должен прибыть к периоду предварительного контроля инвентаря. По прибытию они должны сообщить ТД о прибытии и получить поручения и указания. Тогда они должны связаться с руководителями их зон ответственности от Оргкомитета для изучения мероприятия, и осмотреть их зоны. Контрольный лист в Руководстве организаторов должен использоваться как руководство. Если есть проблемы, о них нужно сообщить ТД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3.2.2 Задачи до соревнований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В подготовке к каждому соревнованию, МС должны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a. присутствовать на всех совещаниях руководителей команд, любых другие совещаниях по указанию ТД и совещаниях, проводимым руководителями их зон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b. выполнить детальный осмотр их зон и проверить все планы, используя контрольный лист, чтобы гарантировать, что они - в соответствии с Правилами, и указать на изменения, которые будут сделаны по мере необходимости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c. оставаться в их зонах наблюдать за приготовлениями и действиями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d. сообщить ТД, когда их зоны будут готовы к соревнованию;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e. выполнить другие задачи по указанию ТД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3.2.3 Задачи в течение соревнований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В течение каждого соревнования МС должны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a. оставаться в их зонах контролировать все действия, чтобы гарантировать правильное и организованное проведение части соревнования, которая является их ответственностью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b. вмешаться, чтобы помешать сделать ошибку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c. помочь и сообщить чиновникам Оргкомитета если требуется;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d. гарантировать, что все меры безопасности выполняются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e. сообщить ТД, когда происходят существенные события, типа первого старта, последнего финиша, первый стрелок на рубеже, последний стрелок на рубеже, первый финиш, и т.д., и если происходит какой-нибудь необычный инцидент, типа раны, и т.д.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f. наблюдать нарушения Правил и сообщать о них ТД;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g. выполнять любые другие задачи по указанию ТД.</w:t>
      </w:r>
    </w:p>
    <w:p>
      <w:pPr>
        <w:pStyle w:val="Normal"/>
        <w:widowControl w:val="false"/>
        <w:autoSpaceDE w:val="false"/>
        <w:ind w:left="578" w:hanging="0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3.2.4 Задачи после соревнований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В конце каждого соревнования МС должны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a. сообщить ТД, что в их зоне все хорошо или сообщить проблемы, которые произошли и предварительно не сообщены; эти сообщения они должны сделать немедленно, если возможно, чтобы помочь быстрой регистрации предварительных результатов и проведения неофициальной церемонии награждения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b. сообщить Жюри Соревнования об обстоятельствах наказаний, когда так направлено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c. давать короткую оценку на совещании шефу и наблюдателям в соответствующей зоне на соревновании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3.3 ПОЛНОМОЧИЯ МС, ОБЯЗАННОСТИ И ОРГАНИЗАЦИОННЫЕ ОТНОШЕ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3.3.1 Полномочия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МС ответственны и зависимы от ТД для соответствующих приготовлений и правильного и организованного проведения соревнований в их зонах ответственности. МС не должны отвечать за поведение и за действия в их зонах, но ответственны, чтобы гарантировать, что все выступления правильны. Они должны поддержать тесный контакт с руководителями их зон в течение всего мероприятия, чтобы выполнить свои задач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3.3.2 Определенные зоны ответственности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Определенные зоны ответственности МС в пределах их общих зон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a. МС на трассе: все вопросы трассы, включая конфигурации петель, технических спецификаций, ухода, обозначения и ограждения, осмотра и контрольных пунктов, связь с контролем, зоны телевидения, их расположение и осуществление, прокладчики, коммуникации, безопасность и меры скорой помощи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b. МС на стрельбище: все материалы стрельбища, включая расположение и конфигурации, спецификации, мишени и их работа, штрафной круг, места для тренеров, обозначение и нумерация, маркировки коридоров, ветровые флажки, пирамиды для винтовок, эстафетные чашечки, подготовка, результаты, процедуры контроля, телекоммуникации и безопасность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c. МС на старте/финише: все материалы в зоне старта/финиша, включая систему определения времени, включая расположение, конфигурации, спецификации, зону передачи эстафеты, стартовые часы и табло последовательности трасс, камера фото финиша для гонки преследования и гонки с массовым стартом, соревнований в эстафетной гонке, действует как судья фотофиниша, и камера видео финиша на всех соревнованиях, зоны разминки, зоны хранения одежды спортсменов, прихода, обозначения и ограждения, направление прохода, стартовый и финишный контроль, телекоммуникации, временные процедуры и оборудование, безопасность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d. МС на материальном контроле:- все осмотры оборудования/материала, включая систему определения времени, проверку инвентаря, предварительную проверку оборудования/материала, стартовые и финишные проверки (в сотрудничестве с МС на старте/финише, процедуры проверки, поток перевозок и контроль, телекоммуникации и безопасность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3.3.3 Организационные взаимоотношения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Примерные взаимоотношения МС с Оргкомитетом (непосредственная связь) должны быть следующие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a. МС на трассах – Шеф трасс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b. МС на стрельбище Шеф стрельбища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c. МС на старте/финише – Шеф определения времени (некоторые ОК могут назначать по-другому)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d. МС на материальном контроле – Шеф определения времени и/или контролер на материальном контроле.</w:t>
      </w:r>
    </w:p>
    <w:p>
      <w:pPr>
        <w:pStyle w:val="Normal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08"/>
        </w:tabs>
        <w:ind w:left="10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30:00Z</dcterms:created>
  <dc:creator>PV</dc:creator>
  <dc:description/>
  <cp:keywords/>
  <dc:language>en-US</dc:language>
  <cp:lastModifiedBy>mag. sarah fussek</cp:lastModifiedBy>
  <dcterms:modified xsi:type="dcterms:W3CDTF">2007-04-11T20:22:00Z</dcterms:modified>
  <cp:revision>12</cp:revision>
  <dc:subject/>
  <dc:title>ANNEX B</dc:title>
</cp:coreProperties>
</file>