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D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АВИЛА ДЛЯ ЧЕМПИОНАТОВ КОНТИНЕНТ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Cs w:val="24"/>
          <w:lang w:val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Cs w:val="24"/>
          <w:lang w:val="ru-RU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 xml:space="preserve">1 </w:t>
        <w:tab/>
        <w:t>ЧЕМПИОНАТЫ ЕВРОПЫ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1 </w:t>
        <w:tab/>
        <w:t>ОБЩИЕ ПОЛОЖЕНИЯ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2 </w:t>
        <w:tab/>
        <w:t>ПРАВИЛА СОРЕВНОВА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 xml:space="preserve">2 </w:t>
        <w:tab/>
        <w:t>ЧЕМПИОНАТЫ СЕВЕРНОЙ АМЕРИКИ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2.1 </w:t>
        <w:tab/>
        <w:t>ОБЩИЕ ПОЛОЖЕНИЯ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2.2 </w:t>
        <w:tab/>
        <w:t>СОРЕВНОВАНИЯ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2.3  </w:t>
        <w:tab/>
        <w:t>ЧЕМПИОНЫ И УЧАСТИЕ</w:t>
      </w:r>
    </w:p>
    <w:p>
      <w:pPr>
        <w:pStyle w:val="Normal"/>
        <w:rPr>
          <w:lang w:val="ru-RU" w:eastAsia="en-US"/>
        </w:rPr>
      </w:pPr>
      <w:r>
        <w:rPr>
          <w:rFonts w:eastAsia="Times New Roman" w:cs="Times New Roman" w:ascii="Times New Roman" w:hAnsi="Times New Roman"/>
          <w:iCs/>
          <w:szCs w:val="24"/>
          <w:lang w:val="ru-RU" w:eastAsia="en-US"/>
        </w:rPr>
        <w:t xml:space="preserve">2.4 </w:t>
        <w:tab/>
        <w:t>ПРИГЛАШЕНИЯ, РЕГИСТРАЦИЯ И ЗАЯВКИ</w:t>
      </w:r>
    </w:p>
    <w:p>
      <w:pPr>
        <w:pStyle w:val="Normal"/>
        <w:rPr>
          <w:lang w:val="ru-RU" w:eastAsia="en-US"/>
        </w:rPr>
      </w:pPr>
      <w:r>
        <w:rPr>
          <w:rFonts w:eastAsia="Times New Roman" w:cs="Times New Roman" w:ascii="Times New Roman" w:hAnsi="Times New Roman"/>
          <w:iCs/>
          <w:szCs w:val="24"/>
          <w:lang w:val="ru-RU" w:eastAsia="en-US"/>
        </w:rPr>
        <w:t xml:space="preserve">2.5 </w:t>
        <w:tab/>
        <w:t>ПРАВИЛА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2.6 </w:t>
        <w:tab/>
        <w:t>НАГРА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 xml:space="preserve">3 </w:t>
        <w:tab/>
        <w:t>ЧЕМПИОНАТЫ  АЗИИ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 xml:space="preserve">4 </w:t>
        <w:tab/>
        <w:t>ЧЕМПИОНАТЫ ЮЖНОЙ АМЕРИКИ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1 </w:t>
        <w:tab/>
        <w:t>ОБЩИЕ ПОЛОЖЕНИЯ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2 </w:t>
        <w:tab/>
        <w:t>СОРЕВНОВАНИЯ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3 </w:t>
        <w:tab/>
        <w:t>ЧЕМПИОНЫ И УЧАСТИЕ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4 </w:t>
        <w:tab/>
        <w:t>ПРИГЛАШЕНИЯ, РЕГИСТРАЦИЯ И ЗАЯВКИ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5 </w:t>
        <w:tab/>
        <w:t>ПРАВИЛ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/>
        </w:rPr>
        <w:t xml:space="preserve">4.6 </w:t>
        <w:tab/>
      </w: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ru-RU"/>
        </w:rPr>
        <w:t>НАГРАДЫ</w:t>
      </w:r>
    </w:p>
    <w:p>
      <w:pPr>
        <w:pStyle w:val="Normal"/>
        <w:rPr>
          <w:rFonts w:ascii="Times New Roman" w:hAnsi="Times New Roman" w:eastAsia="Times New Roman" w:cs="Times New Roman"/>
          <w:bCs/>
          <w:color w:val="292526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Cs/>
          <w:color w:val="292526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>1 ЧЕМПИОНАТЫ ЕВРОПЫ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1 ОБЩИЕ ПОЛОЖЕНИЯ</w:t>
      </w:r>
    </w:p>
    <w:p>
      <w:pPr>
        <w:pStyle w:val="Iauiu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1.1 Спортсмены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Ф может зарегистрировать до восьми спортсменов в каждом классе спортсменов на ЧЕ и восемь человек обслуживающего персонала команды НФ.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портсмена от каждой страны имеют право стартовать в индивидуальной и спринтерской гонке. Каждая страна может заявить одну команду для участия в эстафетной гонке. Лучшие 60 спортсменов в каждом классе спортсменов по результатам квалификационного соревнования имеют право стартовать в гонке преследования. Дополнительно страны имеющие чемпионов Европы предыдущего года в индивидуальной и спринтерской гонке имеют право заявить их на ЧЕ в индивидуальной и спринтерской гонке дополнительно к квоте их страны.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2 ПРАВИЛА СОРЕВНОВАНИЙ</w:t>
      </w:r>
    </w:p>
    <w:p>
      <w:pPr>
        <w:pStyle w:val="Iauiu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de-DE" w:eastAsia="en-US"/>
        </w:rPr>
      </w:pPr>
      <w:r>
        <w:rPr>
          <w:rFonts w:eastAsia="Times New Roman" w:cs="Times New Roman"/>
          <w:b/>
          <w:i/>
          <w:iCs/>
          <w:sz w:val="24"/>
          <w:szCs w:val="24"/>
          <w:lang w:val="de-DE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1.2.1 </w:t>
        <w:tab/>
        <w:t>Применение</w:t>
      </w:r>
    </w:p>
    <w:p>
      <w:pPr>
        <w:pStyle w:val="BodyTextIndent2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авила мероприятий и соревнований МСБ применяются на ЧЕ со следующими изменениями.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</w:rPr>
        <w:t>1.2.1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ды Соревнований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Е не проводятся отдельные соревнования для юношества. 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ледовательность Старта в Эстафетной и Гонке Преследования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Спортсмены стартуют в следующей последовательности:</w:t>
      </w:r>
    </w:p>
    <w:p>
      <w:pPr>
        <w:pStyle w:val="Iaui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ужчины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юниоры</w:t>
      </w:r>
    </w:p>
    <w:p>
      <w:pPr>
        <w:pStyle w:val="Iauiue"/>
        <w:rPr>
          <w:sz w:val="24"/>
          <w:szCs w:val="24"/>
          <w:lang w:val="en-US"/>
        </w:rPr>
      </w:pPr>
      <w:r>
        <w:rPr>
          <w:sz w:val="24"/>
          <w:szCs w:val="24"/>
        </w:rPr>
        <w:t>Женщины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юниорк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>2 ЧЕМПИОНАТЫ СЕВЕРНОЙ АМЕРИКИ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1 ОБЩИЕ ПОЛОЖ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СА – мероприятие МСБ и проводится для мужчин, женщин, юниоров, юниорок, девушек и юношей ежегодно под его контролем национальной федерацией членом МСБ из Северной Амери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1.1 Объединенные мероприят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СА может быть мероприятием серии КСА, но КСА не может противостоять или преуменьшать особое положение или важность ЧС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2 СОРЕВНОВА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СА - объединенное мероприятие, проводимое для утвержденных категорий и включающее следующие соревнования для каждой категории: Индивидуальная, спринтерская и эстафетная гонки. Другие соревнования, утвержденные МСБ, включая гонку преследования и гонку с массовым стартом, могут быть добавлены по усмотрению НФ из Северной Америки с согласия ТД МСБ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3  ЧЕМПИОНЫ И УЧАСТИ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1 Чемпионы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А предназначен для определения  в каждом сезоне чемпионов по биатлону Северной Америки в каждой соответствующей категории и соревновании. Поэтому, хотя биатлонисты всех федераций членов МСБ могут участвовать, все чемпионы Северной Америки на ЧСА, должны быть из команды НФ федерации члена МСБ из Северной Америки.</w:t>
      </w:r>
    </w:p>
    <w:p>
      <w:pPr>
        <w:pStyle w:val="Normal"/>
        <w:autoSpaceDE w:val="false"/>
        <w:ind w:left="714" w:hanging="0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3.2 Участие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федераций членов Северной Америки немного, то все участвующие страны могут заявить как команды государств, областей, территорий, так и объединенные команды государств, областей или территорий. Только команды НФ Северной Америки не разрешаются. Однако, чемпион в каждой категории и соревновании должен быть объявлен под фактическим названием НФ из Северной Америк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4 ПРИГЛАШЕНИЯ, РЕГИСТРАЦИЯ И ЗАЯВК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1 Приглаш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шения направляются в соответствии с Правилами мероприятий и соревнований МСБ для мероприятий К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 Регистрация и заявки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НФ имеет право заявить команды на ЧСА, зарегистрировать в каждой команде 6 спортсменов в каждой категории и может заявить 4 спортсмена каждой категории в каждой индивидуальной и спринтерской гонках. Каждая НФ может заявить для участия одну официальную команду в эстафетной гонке.</w:t>
      </w:r>
    </w:p>
    <w:p>
      <w:pPr>
        <w:pStyle w:val="Normal"/>
        <w:rPr>
          <w:rFonts w:ascii="Times New Roman" w:hAnsi="Times New Roman" w:eastAsia="Times New Roman" w:cs="Times New Roman"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1 Дополнительные эстафетные команды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и смешанные эстафетные команды государств, областей, территорий могут быть допущены по согласованию ОК и ТД, но эти неофициальные команды не имеют право быть чемпионами Северной Америки. Решение допустить неофициальные эстафетные команды может быть принято в ходе Чемпионатов, с учетом числа участвующих команд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4.2.2 Обслуживающий персонал команды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ум 5 человек обслуживающего персонала для каждой участвующей команды в ЧСА должно быть разрешено зарегистрировать, но это количество может быть увеличено ОК по согласованию с ТД. Если количество допущенного обслуживающего персонала команды увеличено, то число обслуживающего персонала команды разрешенного зарегистрировать, должен быть указано в приглашен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5 ПРАВИЛ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5.1 Применение Правил МСБ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мероприятий и соревнований МСБ должны применяться полностью на ЧСА, если они явно не применимы и если другие правила не определены в этом Приложении, за исключением следующего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1.1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сооружениям на ЧСА могут быть изменены с одобрения ТД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2.5.1.2 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Эстафетные команды юниоров и женщин должны состоять из 3 спортсменов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.5.1.3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 Положение каждой официальной команды на старте эстафетной гонки должно быть определено для каждого класса единственной случайной жеребьевкой, включая первый стартовый ряд. Дополнительные команды должны стартовать сразу позади официальных команд, и их положения должны быть определены единственной, отдельной случайной жеребьевкой для неофициальных команд. Ряд, определяемый как последний стартовый ряд, для официальных команд может не включать неофициальные команд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2.5.1.4 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В случае необходимости, другие Правила МСБ и инструкции, типа инструкций по рекламе, могут быть, по возможности, изменены с одобрения ТК МСБ или Исполком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6 НАГРАДЫ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али МСБ будут предоставляться в соответствии с главой 14 Правил мероприятий и соревнований МСБ. ОК могут произвольно учредить награды или призы дополнительно спортсменам во всех или некоторых соревнованиях и во всех или некоторых категория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1"/>
        <w:autoSpaceDE w:val="false"/>
        <w:rPr/>
      </w:pPr>
      <w:r>
        <w:rPr>
          <w:b/>
          <w:bCs/>
          <w:color w:val="000000"/>
          <w:sz w:val="24"/>
          <w:szCs w:val="24"/>
          <w:lang w:val="ru-RU" w:eastAsia="en-US"/>
        </w:rPr>
        <w:t>3 ЧЕМПИОНАТЫ  АЗИИ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авила будут напечатаны поздне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>4 ЧЕМПИОНАТЫ ЮЖНОЙ АМЕРИК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1 ОБЩИЕ ПОЛОЖ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пионаты Южной Америки (ЧЮА) - мероприятие МСБ и проводится для мужчин, женщин, юниоров, юниорок, ежегодно под его контролем НФ членом МСБ, которая, также, является НФ из Южной Америки. Другим категориям спортсменов можно разрешить участвовать по согласованию ОК и ТД. Если другим категориям разрешено участвовать, то это должно быть записано в приглашен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2 СОРЕВНОВА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ЮА – объединенное мероприятие, проводимое в утвержденных категориях и состоящее из следующих соревнований в каждой категории: индивидуальная, спринтерская и эстафетная гонка. Другие соревнования, утвержденные МСБ, включая гонку преследования и гонку с массовым стартом, могут быть добавлены на усмотрение НФ из Южной Америки по согласованию с ТД МСБ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3 ЧЕМПИОНЫ И УЧАСТИ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3.1 Чемпионы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ЮА предназначен, чтобы ежегодно определять чемпионов по биатлону Южной Америки в каждой категории и и каждом соревновании. Поэтому, хотя биатлонисты всех стран членов МСБ могут участвовать, все чемпионы Южной Америки, во время ЧЮА, должны быть действительными членами команд федерации членов МСБ из Южной Америк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3.2 Участие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Ф Южной Америки могут зарегистрировать для участия в ЧЮА до десяти спортсменов в каждой категории. Восемь спортсменов от каждой НФ имеют право стартовать в индивидуальной и спринтерской гонках. Каждая НФ может заявить две команды в эстафетной гонк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92526"/>
          <w:sz w:val="24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4 ПРИГЛАШЕНИЯ, РЕГИСТРАЦИЯ И ЗАЯВК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4.1 Приглашения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я направляются в соответствии с Правилами мероприятий и соревнований МСБ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4.2 Регистрация и заявки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НФ из Южной Америки может зарегистрировать ее участников в соответствии с вышеизложенной статьей 4.3.2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5 ПРАВИЛ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5.1 Применение Правил МСБ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мероприятий и соревнований МСБ должны применяться полностью на ЧЮА, если они явно не не применимы и если они специально изменены в этом Приложени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4.5.1.1 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Требования к местам проведения ЧЮА могут быть изменены с одобрения ТД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4.5.1.2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 Каждая эстафетная команда у юниоров и юниорок должна состоять из 3 спортсменов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  <w:t xml:space="preserve">4.6 </w:t>
      </w: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НАГРАД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4.6.1 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>Медали МСБ будут предоставляться в соответствии со Статьей 14.1.6 Правил мероприятий и соревнований МСБ</w:t>
      </w: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292526"/>
          <w:szCs w:val="24"/>
          <w:lang w:val="ru-RU" w:eastAsia="ru-RU"/>
        </w:rPr>
        <w:t xml:space="preserve"> ОК могут произвольно учредить награды или призы дополнительно во всех или некоторых соревнованиях и во всех или некоторых категория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92526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АВИЛА ДЛЯ КУБКОВ КОНТИНЕНТОВ</w:t>
      </w:r>
    </w:p>
    <w:p>
      <w:pPr>
        <w:pStyle w:val="Heading1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92526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Cs w:val="24"/>
          <w:lang w:val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92526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292526"/>
          <w:szCs w:val="24"/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 xml:space="preserve">1 </w:t>
        <w:tab/>
        <w:t>КУБОК ЕВРОПЫ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1 </w:t>
        <w:tab/>
        <w:t>ОБЩИЕ ПОЛОЖЕНИЯ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2 </w:t>
        <w:tab/>
        <w:t>СПОРТСМЕНЫ И ЗАЯВКИ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3 </w:t>
        <w:tab/>
        <w:t>ПОДСЧЕТ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4 </w:t>
        <w:tab/>
        <w:t>НАГРАДЫ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1.5 </w:t>
        <w:tab/>
        <w:t>ПРАВИЛА СОРЕВНОВА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 xml:space="preserve">2 </w:t>
        <w:tab/>
        <w:t>МЕРОПРИЯТИЯ КУБКА СЕВЕРНОЙ АМЕРИКИ</w:t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2.1 </w:t>
        <w:tab/>
        <w:t>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 xml:space="preserve">3 </w:t>
        <w:tab/>
        <w:t>МЕРОПРИЯТИЯ КУБКА АЗИИ</w:t>
      </w:r>
    </w:p>
    <w:p>
      <w:pPr>
        <w:pStyle w:val="Normal"/>
        <w:rPr>
          <w:lang w:val="ru-RU" w:eastAsia="en-US"/>
        </w:rPr>
      </w:pPr>
      <w:r>
        <w:rPr>
          <w:rFonts w:eastAsia="Times New Roman" w:cs="Times New Roman" w:ascii="Times New Roman" w:hAnsi="Times New Roman"/>
          <w:iCs/>
          <w:szCs w:val="24"/>
          <w:lang w:val="ru-RU" w:eastAsia="en-US"/>
        </w:rPr>
        <w:t xml:space="preserve">3.1 </w:t>
        <w:tab/>
        <w:t>ОБЩИЕ ПОЛОЖ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autoSpaceDE w:val="false"/>
        <w:rPr/>
      </w:pPr>
      <w:r>
        <w:rPr>
          <w:b/>
          <w:bCs/>
          <w:color w:val="000000"/>
          <w:sz w:val="24"/>
          <w:szCs w:val="24"/>
          <w:lang w:val="ru-RU" w:eastAsia="en-US"/>
        </w:rPr>
        <w:t xml:space="preserve">4 </w:t>
        <w:tab/>
        <w:t>МЕРОПРИЯТИЯ КУБКА ЮЖНОЙ АМЕРИКИ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  <w:t xml:space="preserve">4.1 </w:t>
        <w:tab/>
        <w:t>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t>1 КУБОК ЕВРОПЫ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1 ОБЩИЕ ПОЛОЖ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ероприятий КЕ на каждый спортивный сезон утверждает Исполком МСБ, основываясь на рекомендации ТК. ТК должен рекомендовать Исполкому для утверждения, сколько и какие виды соревнований должны быть организованы на мероприятии. Эта информация включается в биатлонный календарь МСБ. Соревнования ЧЕ включаются в результаты КЕ.</w:t>
      </w:r>
    </w:p>
    <w:p>
      <w:pPr>
        <w:pStyle w:val="Iaui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2 СПОРТСМЕНЫ И ЗАЯВКИ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федерация член МСБ может зарегистрировать и заявить до десяти спортсменов в каждой категории – мужчин, женщин, юниоров и юниорок. Все заявленные спортсмены имеют право на получение очков КЕ. </w:t>
      </w:r>
    </w:p>
    <w:p>
      <w:pPr>
        <w:pStyle w:val="BodyTextIndent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3 ПОДСЧЕТ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 Кубка Европы должны быть подсчитаны на каждом КЕ согласно правилам для К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.1 Виды результатов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т следующие виды результатов для мужчин, женщин, юниоров, юниорок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ind w:left="927" w:hanging="927"/>
        <w:jc w:val="both"/>
        <w:textAlignment w:val="auto"/>
        <w:rPr/>
      </w:pPr>
      <w:r>
        <w:rPr>
          <w:sz w:val="24"/>
          <w:szCs w:val="24"/>
        </w:rPr>
        <w:t>Общий результат Кубка Европы (индивидуальная гонка, спринтерская гонка, гонка преследования);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ind w:left="927" w:hanging="92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зультат в индивидуальной гонке КЕ;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ind w:left="927" w:hanging="92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зультат в спринтерской гонке КЕ;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ind w:left="927" w:hanging="92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зультат в гонке преследования КЕ.</w:t>
      </w:r>
    </w:p>
    <w:p>
      <w:pPr>
        <w:pStyle w:val="Iauiue"/>
        <w:ind w:hanging="9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.2 Общий результат Кубка Европы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результата могут быть удалены из суммы всех результатов мероприятий КЕ и ЧЕ, определенных в списке соревнований в Статье 1.3.1.a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.3 Кубок Европы в индивидуальной гонке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соревнование из соревнований в индивидуальных гонках КЕ и ЧЕ может быть удалено. </w:t>
      </w:r>
    </w:p>
    <w:p>
      <w:pPr>
        <w:pStyle w:val="Iaui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.4 Кубок Европы в спринтерской гонке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соревнование из соревнований в спринтерских гонках КЕ и ЧЕ может быть удалено.</w:t>
      </w:r>
    </w:p>
    <w:p>
      <w:pPr>
        <w:pStyle w:val="Iaui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3.5 Кубок Европы в гонке преследова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соревнование из соревнований в гонках преследования КЕ и ЧЕ может быть удалено.</w:t>
      </w:r>
    </w:p>
    <w:p>
      <w:pPr>
        <w:pStyle w:val="Iaui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4 НАГРАДЫ</w:t>
      </w:r>
    </w:p>
    <w:p>
      <w:pPr>
        <w:pStyle w:val="Iauiu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/>
          <w:b/>
          <w:i/>
          <w:iCs/>
          <w:sz w:val="24"/>
          <w:szCs w:val="24"/>
          <w:lang w:val="ru-RU" w:eastAsia="en-US"/>
        </w:rPr>
      </w:r>
    </w:p>
    <w:p>
      <w:pPr>
        <w:pStyle w:val="Iauiue"/>
        <w:rPr/>
      </w:pPr>
      <w:r>
        <w:rPr>
          <w:b/>
          <w:sz w:val="24"/>
          <w:szCs w:val="24"/>
        </w:rPr>
        <w:t xml:space="preserve">1.4.1 </w:t>
      </w:r>
      <w:r>
        <w:rPr>
          <w:sz w:val="24"/>
          <w:szCs w:val="24"/>
        </w:rPr>
        <w:t xml:space="preserve">Спортсмены, занявшие первые места в соревнованиях, определенных в статье 1.3.1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награждаются Кубками Европы. </w:t>
      </w:r>
    </w:p>
    <w:p>
      <w:pPr>
        <w:pStyle w:val="Iaui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rPr/>
      </w:pPr>
      <w:r>
        <w:rPr>
          <w:b/>
          <w:sz w:val="24"/>
          <w:szCs w:val="24"/>
        </w:rPr>
        <w:t xml:space="preserve">1.4.2 </w:t>
      </w:r>
      <w:r>
        <w:rPr>
          <w:sz w:val="24"/>
          <w:szCs w:val="24"/>
        </w:rPr>
        <w:t xml:space="preserve">Кубки Европы оплачиваются МСБ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1.5 ПРАВИЛА СОРЕВНОВАНИЙ</w:t>
      </w:r>
    </w:p>
    <w:p>
      <w:pPr>
        <w:pStyle w:val="Iauiue"/>
        <w:ind w:firstLine="284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eastAsia="Times New Roman" w:cs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1.5.1 Применение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мероприятий и соревнований МСБ должны применяться на соревнованиях КЕ со следующими изменениями.</w:t>
      </w:r>
    </w:p>
    <w:p>
      <w:pPr>
        <w:pStyle w:val="Iaui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aaieiaie31"/>
        <w:ind w:left="0" w:hanging="0"/>
        <w:jc w:val="both"/>
        <w:rPr>
          <w:b w:val="false"/>
          <w:b w:val="false"/>
          <w:szCs w:val="24"/>
        </w:rPr>
      </w:pPr>
      <w:r>
        <w:rPr>
          <w:bCs/>
          <w:color w:val="292526"/>
          <w:szCs w:val="24"/>
        </w:rPr>
        <w:t>1.5.1.1</w:t>
      </w:r>
      <w:r>
        <w:rPr>
          <w:b w:val="false"/>
          <w:szCs w:val="24"/>
        </w:rPr>
        <w:t xml:space="preserve"> </w:t>
      </w:r>
      <w:r>
        <w:rPr>
          <w:szCs w:val="24"/>
        </w:rPr>
        <w:t>Гонка Преследования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, отставший на круг, может закончить соревнование.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старта по категориям и пристрелки устанавливаются на совещании руководителей команд перед соревнованием.</w:t>
      </w:r>
    </w:p>
    <w:p>
      <w:pPr>
        <w:pStyle w:val="Iauiu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  <w:t>2 МЕРОПРИЯТИЯ КУБКА СЕВЕРНОЙ АМЕРИК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2.1 ОБЩИЕ ПОЛОЖ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яд мероприятий КСА проводится ежегодно в Канаде и Соединенных Штатах, соответствующим турне по востоку и западу, в местах согласно календарю, по программам и специальным правилам, утверждаемыми биатлоном США и биатлоном Канады.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мероприятий и соревнований МСБ применяются, по возможности везд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Heading1"/>
        <w:autoSpaceDE w:val="false"/>
        <w:rPr/>
      </w:pPr>
      <w:r>
        <w:rPr>
          <w:b/>
          <w:bCs/>
          <w:color w:val="000000"/>
          <w:sz w:val="24"/>
          <w:szCs w:val="24"/>
          <w:lang w:val="ru-RU" w:eastAsia="en-US"/>
        </w:rPr>
        <w:t>3 МЕРОПРИЯТИЯ КУБКА АЗИ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2925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92526"/>
          <w:sz w:val="24"/>
          <w:szCs w:val="24"/>
          <w:lang w:val="ru-RU" w:eastAsia="ru-RU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3.1 ОБЩИЕ ПОЛОЖЕНИЯ</w:t>
      </w:r>
    </w:p>
    <w:p>
      <w:pPr>
        <w:pStyle w:val="BodyTextIndent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КА проводятся по согласованию НФ континента с применением, по возможности, Правил мероприятий и соревнований МС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color w:val="2925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92526"/>
          <w:sz w:val="24"/>
          <w:szCs w:val="24"/>
          <w:lang w:val="ru-RU"/>
        </w:rPr>
      </w:r>
    </w:p>
    <w:p>
      <w:pPr>
        <w:pStyle w:val="Heading1"/>
        <w:autoSpaceDE w:val="false"/>
        <w:rPr/>
      </w:pPr>
      <w:r>
        <w:rPr>
          <w:b/>
          <w:bCs/>
          <w:color w:val="000000"/>
          <w:sz w:val="24"/>
          <w:szCs w:val="24"/>
          <w:lang w:val="ru-RU" w:eastAsia="en-US"/>
        </w:rPr>
        <w:t>4 МЕРОПРИЯТИЯ КУБКА ЮЖНОЙ АМЕРИКИ</w:t>
      </w:r>
    </w:p>
    <w:p>
      <w:pPr>
        <w:pStyle w:val="Heading1"/>
        <w:autoSpaceDE w:val="false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Heading2"/>
        <w:autoSpaceDE w:val="fals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en-US"/>
        </w:rPr>
        <w:t>4.1 ОБЩИЕ ПОЛОЖЕНИЯ</w:t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КЮА проводятся по согласованию НФ континента с применением, по возможности, Правил мероприятий и соревнований МС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33CCCC"/>
      <w:sz w:val="32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"/>
    <w:next w:val="Normal"/>
    <w:qFormat/>
    <w:pPr>
      <w:overflowPunct w:val="true"/>
      <w:autoSpaceDE w:val="true"/>
      <w:ind w:left="360" w:hanging="0"/>
      <w:textAlignment w:val="auto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eastAsia="Times New Roman" w:cs="Arial"/>
      <w:sz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23:00Z</dcterms:created>
  <dc:creator>PV</dc:creator>
  <dc:description/>
  <cp:keywords/>
  <dc:language>en-US</dc:language>
  <cp:lastModifiedBy>mag. sarah fussek</cp:lastModifiedBy>
  <dcterms:modified xsi:type="dcterms:W3CDTF">2007-03-27T19:44:00Z</dcterms:modified>
  <cp:revision>17</cp:revision>
  <dc:subject/>
  <dc:title>ANNEX D</dc:title>
</cp:coreProperties>
</file>